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M PL 5.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oviding Choice: Open Questions / Tasks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Based on presentation by Dr. Marian Small)</w:t>
        <w:br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bCs/>
          <w:i/>
          <w:sz w:val="24"/>
        </w:rPr>
        <w:t>Open questions / tasks</w:t>
      </w:r>
      <w:r>
        <w:rPr>
          <w:b/>
          <w:bCs/>
          <w:sz w:val="24"/>
        </w:rPr>
        <w:t xml:space="preserve">: 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bCs/>
          <w:sz w:val="20"/>
        </w:rPr>
        <w:t>Are inclusive (useful for the whole range of students)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bCs/>
          <w:sz w:val="20"/>
        </w:rPr>
        <w:t>Have a variety of possible responses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amples from Dr. Small’s presentation: 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A graph goes through the point (1,0). What could it be?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You saved $6 on a pair of jeans during a sale. What could the original price and the percent off have been?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Write 88 as the sum of powers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____ ÷ 2/3 = ____. Fill in the blanks to make this true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How are linear and quadratic functions alike? How are they different?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ow do we create open questions?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Decide what the underlying big idea is (so that the question / task is about that idea).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Use an “opening up” strategy (see chart below).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Think of possible student responses and how you might use these responses to help students make sense of math and build connections.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rt with the answer instead of the question.</w:t>
            </w:r>
          </w:p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solution to the equation is x = 2. What is the equa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difference of two fractions is 3/5. What are the fraction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slope of the line is ¾. What points does the line go throug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ne side of a right triangle is 13 cm. What are the other side lengths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Ask for similarities and difference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are quadratic equations like linear ones? How are they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is calculating 20% of 60 like calculating the number that 60 is 20% of? How is it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is dividing rational numbers like dividing integers? How is it different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ave the values in the problem somewhat open.</w:t>
            </w:r>
          </w:p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Choose values for the height, width, and depth of a triangular prism. Calculate its surface are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8:00Z</dcterms:created>
  <dc:creator> </dc:creator>
  <dc:description/>
  <dc:language>en-US</dc:language>
  <cp:lastModifiedBy>LoFaro Linda</cp:lastModifiedBy>
  <cp:lastPrinted>2009-03-25T17:40:00Z</cp:lastPrinted>
  <dcterms:modified xsi:type="dcterms:W3CDTF">2009-08-21T17:38:00Z</dcterms:modified>
  <cp:revision>2</cp:revision>
  <dc:subject/>
  <dc:title>Some “opening up strategies”</dc:title>
</cp:coreProperties>
</file>